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 Школьненского сельского поселения на 2021 год и плановый период 2022-2023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 в Школьненском сельском поселении в 2020 году  ожидается на 1 человека, на 2021 год планируется увеличение на 2 человека, что составляет 100,1 % роста к 2020 году. По численности экономически активного населения, планируется рост в 2021 году  на 1 человека или на 0,04%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 742 человека трудоспособного населения - 122 человек состоит на учете в центре занятости г. Белореченска, как безработные, что составляет 5,2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безработицы увеличился в сравнении с  уровнем прошлого года на 4,9%, в 2021 году планируется снижение уровня безработицы  на 2,2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19 году составили 14,2 тыс. рублей, ожидаемые доходы  в 2020 – 14,5 тыс. рублей, в 2021 году планируются довести до 15,2 тыс. рублей.  Номинальная средняя заработная плата составляла в 2019 году  24,9  тысяч рублей, в 2020 году – 25,9 тыс. рублей, в 2021 году планируется довести до  27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и карьерам в 2020 году 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тся увеличение прибыли на 13,1%, в 2021 году  планируется увеличение прибыли  на 2,4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йствующим предприятиям-недропользователям: ООО «Базальт», ОАО «Архиповский карьер», ООО «Оникс»,  в 2020 года темп реализации продукции по добычи полезных ископаемых к 2019 году увеличился и составляет 11,5%, в 2021 году темп роста к 2020 году планируется 103,7 %,  соответственно такой же темп роста  планируется на производство промышленной продукции (гравия, песка, щебня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20 году по сравнению с 2019 годом увеличиться на 5,1%, на темп рост повлияло повышение заработной платы на предприятиях, на 2021 год рост к 2020 году планируется  104,4 % в связи с увеличение заработной платы и доведением ее до среднеотрас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еализованной продукции сельского хозяйства в 2020 году  увеличится на 5,7%, несмотря на плохие погодные условия (засуха),  рост объема продукции в 2020 году к 2019 году планируется  103,6%. На 2021 год рост производства основных видов сельскохозяйственной продукции планируется – от 100 до 105%. По личному подсобному хозяйству ликвидировалось  поголовье свиней. Поголовье коров в 2020 году увеличилось на 2 головы, в 2021 году планируется на уровне 2020 года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в 2020 году к 2019 году составляет 104,4%, на 2021 год планируется рост к 2020 году 3,9% за счет увеличения ассортимент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жидаемый объем инвестиций в 2020 году составит 29955 тыс. рублей, что   больше на 4%, чем в 2019 году,   рост на 2021 год планируется  в пределах 4% или в сумме 31213 тыс.рублей за счет сельхозпредприятий ОАО «Белагро» в сумме 10 000 тыс.рублей и Агрофирма «Весна» в сумме 21213 тыс.рублей, планирующих приобрести сельскохозяйственную технику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учащихся в  общеобразовательных учреждениях увеличилось на 1 человек, на 2021 год планируется рост на 0,2%, обучение в школах в первую смену составляет 93%, во вторую смену учится 40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20 году 1,03 тыс. кв. метров, в 2021 году планируется сдать в эксплуатацию 1,04 тыс. кв. метров за счет оформления ввода в эксплуатацию и наследства, что составляет рост к 2020 году 101%. Средняя обеспеченность составляла в 2019 году 17,62 кв. метров на человека, а в связи с вводом в эксплуатацию нового строительство в 2020 году – 17, 79 кв. метров, на 2021 год рост к 2020 году планируется 101,0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5 коек, 6 врачей, 18 человек среднего медперсонала, 5,3 посещений в день на тысячу населения – обеспеченность населения социальными услугами осталось на уровне 2019 год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в 2020 году  15 спортивных площадок, обеспеченность спортивными сооружениями составляет в 2020году 8 500 кв. метров на тысячу населения, на 2021 год рост не планируется. Удельный вес населения, занимающегося спортом, составляет в 2020 году 19,6%, в состав входят в основном это учащиеся и работающая молодежь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в 2020 году - 38 , в том числе 1 – государственной формы собственности (почта), 18 - муниципальной формы собственности (администрация, 5 клубов, 3 библиотеки, 4 школы, 1 детсад, 1 больница, 3 ФАПа), 19 – частной формы собственности, 96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18,8 км., в основном это центральные улицы. Водопровод проведен и действует только в одно населенном пункте, его протяженность 14,5 км. Протяженность автомобильных дорог местного значения составляет 77,5 км, в том числе с твердым покрытием 51 км, строительство новых дорог не планируется. Газифицировано 49% домовладений, увеличение произошло за счет газификации с. Леонтьевского, х. Привольного, х. Привольного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24:00Z</dcterms:created>
  <dc:creator>USER</dc:creator>
  <dc:description/>
  <cp:keywords/>
  <dc:language>en-US</dc:language>
  <cp:lastModifiedBy>Пользователь Windows</cp:lastModifiedBy>
  <cp:lastPrinted>2020-11-10T11:45:00Z</cp:lastPrinted>
  <dcterms:modified xsi:type="dcterms:W3CDTF">2020-11-10T08:46:00Z</dcterms:modified>
  <cp:revision>12</cp:revision>
  <dc:subject/>
  <dc:title/>
</cp:coreProperties>
</file>